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российской проверочной работы по ис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 клас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02 апреля  2018 года была ВПР  по истории в 11-х классах СОШ 2.  ВПР по истории писали 26 учащихся, что составило 83,8 % от общей численности (31) выпускников МБОУ СОШ 2. Качество знаний – 77%.  На «2» написали  - 0 учащихся;  «3» - 6 учеников (23 %);  «4» - 16 учащихся (61,5%); «5» - 4 ученика (15,5 %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я по ВПР проверяют усвоение учебного материала по истории. Выбор заданий определен с учетом типичных ошибок, допущенных выпускниками 2018г. и соответствует КИМ ЕГЭ- 2019 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российская проверочная работа по истории включает 12 заданий. Из них по типу задания: с кратким ответом – 7; с развернутым ответом – 5. По уровню сложности: базовый уровень (Б) – 8; повышенный (П) –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ждое из заданий 1, 5, 6, 7 считается выполненным верно, если правильно указаны последовательность цифр или слово (словосочетание).Полный правильный ответ на каждое из заданий 1, 6 и 7 оценивается 1 баллом; неполный, неверный ответ или его отсутствие – 0 баллов. Полный правильный ответ на задание 5 оценивается 4 баллами; выполнение задания с одной ошибкой – 3 баллами; выполнение задания с двумя-тремя ошибками – 2 баллами; выполнение задания с четырьмя ошибками – 1 баллом, за пять и более ошибок или полное отсутствие ответа выставляется 0 балл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  <w:br/>
        <w:t>Задания с развернутым ответом оцениваются в зависимости от полноты и правильности ответа в  соответствии с критериями оценивания. Полученные выпускниками баллы за выполнение всех заданий суммируются. Суммарный балл переводится в отметку по пятибальной шкале с учетом рекомендуемой шкалы перевода. Максимальный первичный балл – 21.</w:t>
        <w:br/>
        <w:t xml:space="preserve">  Общее время выполнения работы – 90 мину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рафе 1 таблицы обозначение в скобках соответствует номеру задания демонстрационного варианта контрольных измерительных материалов для проведения в 2019 г. ЕГЭ по истории.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127"/>
        <w:gridCol w:w="2835"/>
        <w:gridCol w:w="2409"/>
        <w:gridCol w:w="1560"/>
        <w:gridCol w:w="103"/>
      </w:tblGrid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зна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емые виды деятельн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ние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ое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ност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ьный балл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я в работе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,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выполне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е задания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6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127"/>
        <w:gridCol w:w="2748"/>
        <w:gridCol w:w="36"/>
        <w:gridCol w:w="2460"/>
        <w:gridCol w:w="1560"/>
        <w:gridCol w:w="561"/>
      </w:tblGrid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 России с древнейших времен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основных терминов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8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России с древнейших времен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проводить поиск исторической информации в текстовых источниках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России с древнейших времен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проводить поиск исторической информации в текстовых источниках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России с древнейших времен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основных фактов, процессов, явлений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 России с древнейших времен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         с исторической                картой (схемой)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 России с древнейших времен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         с исторической                картой (схемой)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России с древнейших времен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         с исторической                картой (схемой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России с древнейших времен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работать с иллюстративным материалом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России с древнейших времен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работать с иллюстративным материалом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России с древнейших времен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истории родного края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ьтернативное задание.</w:t>
              <w:br/>
              <w:t>История России с древнейших времен</w:t>
              <w:br/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 исторических деятелей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ьтернативное зад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России с древнейших времен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устанавливать причинно-следственные связи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ды проверяемых умений и видов деятельности, уровень сложности, примерное время выполнения заданий соответствуют спецификации и кодификатору КИМ ЕГЭ по истории, опубликованным на сайте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eastAsia="ru-RU"/>
          </w:rPr>
          <w:t>www.fipi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кала оценивания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0"/>
        <w:gridCol w:w="1956"/>
        <w:gridCol w:w="1984"/>
        <w:gridCol w:w="1843"/>
        <w:gridCol w:w="2126"/>
      </w:tblGrid>
      <w:tr>
        <w:trPr>
          <w:trHeight w:val="658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метка по пятибальной шкале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- 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-21</w:t>
            </w:r>
          </w:p>
        </w:tc>
      </w:tr>
      <w:tr>
        <w:trPr>
          <w:trHeight w:val="3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рный балл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заданий</w:t>
      </w:r>
      <w:r>
        <w:rPr/>
        <w:t>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06"/>
        <w:gridCol w:w="3020"/>
        <w:gridCol w:w="317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Количество учащихся правильно выполнивших и процент выполне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 содерж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 б.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(92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термин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4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96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поиск исторической информации в текстовых источниках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>
          <w:trHeight w:val="2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(1б.)</w:t>
              <w:br/>
              <w:t>3 (2 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15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85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поиск исторической информации в текстовых источниках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>
          <w:trHeight w:val="10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53,8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ние основных фактов, процессов, явлений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 низком уровне. Требуется коррек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  <w:br/>
              <w:t>(3б.)</w:t>
              <w:br/>
              <w:t>(4 б.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0 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1,5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      с исторической                картой (схемой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приемлемо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(100 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2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2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         с исторической                картой (схемой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 низком уровне. Требуется коррек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1б.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(96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         с исторической                картой (схемо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элемент содержания усвоен на хорошем уровне. Возможно, необходимо обратить внимание на категорию учащихся, затрудняющихся с данным заданием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1б.)</w:t>
              <w:br/>
              <w:t>8 (2б.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0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(100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с иллюстративным материалом в    ходе  дискусс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крайне  низком уровне. Требуется  серьезная коррек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1 б.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(92,3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иллюстративным материалом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элемент содержания усвоен на хорошем уровне. Возможно, необходимо обратить внимание на категорию учащихся, затрудняющихся с данным заданием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1б.)</w:t>
              <w:br/>
              <w:t>10 (2 б.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15%)</w:t>
              <w:br/>
              <w:t>6(23%)</w:t>
              <w:b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стории родного кра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элемент содержания усвоен на хорошем уровне. Возможно, необходимо обратить внимание на категорию учащихся, затрудняющихся с данным заданием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1б.)</w:t>
              <w:br/>
              <w:t>11(2 б.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26,9%)</w:t>
              <w:br/>
              <w:t>12(46,1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 исторических деятеле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крайне  низком уровне. Требуется  серьезная коррек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1б.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(69,2%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устанавливать причинно-следственные связ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элемент содержания усвоен на хорошем уровне. Возможно, необходимо обратить внимание на категорию учащихся, затрудняющихся с данным заданием     </w:t>
            </w:r>
          </w:p>
        </w:tc>
      </w:tr>
    </w:tbl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нализ ВПР свидетельствует о том, что трудности вызывают задания,   требующие логического и аналитического мышления, применения фактических знаний к поставленным вопросам.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выполнении заданий  ВПР по истории  у  выпускников 11-х классов вызвали трудности  вопросы, связанные с деятелями российской культуры и исторической схемо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ходя из результатов анализа краевой диагностической работы   рекомендовано: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вести результаты ВПР до каждого учащегося и их родителей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чителю-предметнику спланировать и провести повторение по темам, вызвавшим затруднения.</w:t>
      </w:r>
    </w:p>
    <w:p>
      <w:pPr>
        <w:pStyle w:val="Style15"/>
        <w:tabs>
          <w:tab w:val="clear" w:pos="708"/>
          <w:tab w:val="left" w:pos="426" w:leader="none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ктивизировать работу по анализу исторической версии и оценок,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ргументации   различных точек зрения с привлечением знаний курса.</w:t>
      </w:r>
    </w:p>
    <w:p>
      <w:pPr>
        <w:pStyle w:val="Style15"/>
        <w:tabs>
          <w:tab w:val="clear" w:pos="708"/>
          <w:tab w:val="left" w:pos="284" w:leader="none"/>
          <w:tab w:val="left" w:pos="567" w:leader="none"/>
        </w:tabs>
        <w:spacing w:lineRule="auto" w:line="240"/>
        <w:ind w:left="426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Для успешной сдачи ЕГЭ 2019 г. выпускникам необходимо уметь работать    с  историческими  картами, схемами, знать деятелей российской культуры.  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ользовать Открытый банк заданий ЕГЭ и тексты учебников для   организации самостоятельной работы учащихся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вторить раздел «Культура» в учебниках 6-11 классов.</w:t>
      </w:r>
    </w:p>
    <w:p>
      <w:pPr>
        <w:pStyle w:val="Style15"/>
        <w:tabs>
          <w:tab w:val="clear" w:pos="708"/>
          <w:tab w:val="left" w:pos="426" w:leader="none"/>
          <w:tab w:val="left" w:pos="567" w:leader="none"/>
          <w:tab w:val="left" w:pos="9639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вторить основные даты, понятия, термины, используя в качестве ориентира    Историко – культурный стандарт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4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03:00Z</dcterms:created>
  <dc:creator>Your User Name</dc:creator>
  <dc:description/>
  <cp:keywords/>
  <dc:language>en-US</dc:language>
  <cp:lastModifiedBy>User</cp:lastModifiedBy>
  <cp:lastPrinted>2019-04-05T11:27:00Z</cp:lastPrinted>
  <dcterms:modified xsi:type="dcterms:W3CDTF">2019-04-05T07:29:00Z</dcterms:modified>
  <cp:revision>63</cp:revision>
  <dc:subject/>
  <dc:title/>
</cp:coreProperties>
</file>